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62"/>
        <w:ind w:right="-437" w:hanging="0"/>
        <w:jc w:val="center"/>
        <w:outlineLvl w:val="0"/>
        <w:rPr>
          <w:b/>
          <w:b/>
          <w:spacing w:val="60"/>
          <w:sz w:val="68"/>
        </w:rPr>
      </w:pPr>
      <w:r>
        <w:rPr>
          <w:b/>
          <w:spacing w:val="60"/>
          <w:sz w:val="6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463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4" r="-19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15240</wp:posOffset>
                </wp:positionV>
                <wp:extent cx="544195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hanghai University of Engineering 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36.9pt;mso-wrap-distance-left:9.05pt;mso-wrap-distance-right:9.05pt;mso-wrap-distance-top:0pt;mso-wrap-distance-bottom:0pt;margin-top:1.2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Shanghai University of Engineering 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毕业设计（论文）</w:t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tbl>
      <w:tblPr>
        <w:tblW w:w="7769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6285"/>
      </w:tblGrid>
      <w:tr>
        <w:trPr>
          <w:trHeight w:val="851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36"/>
              </w:rPr>
              <w:t>题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sz w:val="36"/>
              </w:rPr>
              <w:t>目</w:t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6444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860"/>
      </w:tblGrid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院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28"/>
                <w:lang w:val="en-US" w:eastAsia="en-US"/>
              </w:rPr>
            </w:pPr>
            <w:r>
              <w:rPr>
                <w:b/>
                <w:spacing w:val="6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49530</wp:posOffset>
                      </wp:positionV>
                      <wp:extent cx="2130425" cy="2487295"/>
                      <wp:effectExtent l="5715" t="1212215" r="175323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0480" cy="2487240"/>
                              </a:xfrm>
                              <a:prstGeom prst="wedgeRectCallout">
                                <a:avLst>
                                  <a:gd name="adj1" fmla="val -45736"/>
                                  <a:gd name="adj2" fmla="val -9774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（请自行删除该文本框）毕业设计（论文）装订时，请自行使用160-180克，A3++大小淡黄色皮纹纸作为封面封底，打印胶装并裁剪整齐，见样例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98.9pt;margin-top:3.9pt;width:167.7pt;height:195.8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请自行删除该文本框）毕业设计（论文）装订时，请自行使用160-180克，A3++大小淡黄色皮纹纸作为封面封底，打印胶装并裁剪整齐，见样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指导教师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完成日期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539" w:hanging="0"/>
        <w:rPr>
          <w:sz w:val="30"/>
        </w:rPr>
      </w:pPr>
      <w:r>
        <w:rPr>
          <w:sz w:val="30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1:01:00Z</dcterms:created>
  <dc:creator>pc1</dc:creator>
  <dc:description/>
  <cp:keywords/>
  <dc:language>en-US</dc:language>
  <cp:lastModifiedBy>杨光(01070010)</cp:lastModifiedBy>
  <cp:lastPrinted>2022-12-13T09:06:00Z</cp:lastPrinted>
  <dcterms:modified xsi:type="dcterms:W3CDTF">2023-03-27T01:01:00Z</dcterms:modified>
  <cp:revision>6</cp:revision>
  <dc:subject/>
  <dc:title>上海工程技术大学</dc:title>
</cp:coreProperties>
</file>